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Cs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Cs/>
          <w:i/>
          <w:iCs/>
          <w:color w:val="000000"/>
          <w:sz w:val="16"/>
          <w:szCs w:val="16"/>
        </w:rPr>
        <w:t>[nazwa Wykonawcy]</w:t>
        <w:tab/>
        <w:tab/>
        <w:tab/>
        <w:tab/>
        <w:tab/>
        <w:tab/>
        <w:tab/>
        <w:tab/>
        <w:tab/>
        <w:t>Załącznik 23.3.3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Tahoma" w:ascii="Tahoma" w:hAnsi="Tahom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kiet nr 3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4355"/>
        <w:gridCol w:w="949"/>
        <w:gridCol w:w="1027"/>
        <w:gridCol w:w="19"/>
        <w:gridCol w:w="1501"/>
        <w:gridCol w:w="59"/>
        <w:gridCol w:w="1115"/>
        <w:gridCol w:w="19"/>
        <w:gridCol w:w="992"/>
      </w:tblGrid>
      <w:tr>
        <w:trPr>
          <w:trHeight w:val="258" w:hRule="atLeast"/>
        </w:trPr>
        <w:tc>
          <w:tcPr>
            <w:tcW w:w="10475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cje diagnostyczne</w:t>
            </w:r>
          </w:p>
        </w:tc>
      </w:tr>
      <w:tr>
        <w:trPr>
          <w:trHeight w:val="258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jedn. netto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netto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wka VAT w %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cja diagnostyczna do obsługi radiologii - typ 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 poz. 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sz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cja diagnostyczna do obsługi radiologii -typ B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 poz. 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sz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789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ZEM</w:t>
            </w:r>
          </w:p>
        </w:tc>
        <w:tc>
          <w:tcPr>
            <w:tcW w:w="156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ESTAWIENIE WYMAGANYCH – OFEROWANYCH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RAMETRÓW TECHNICZNYCH I UŻYTKOWYCH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746"/>
        <w:gridCol w:w="55"/>
        <w:gridCol w:w="5005"/>
        <w:gridCol w:w="116"/>
      </w:tblGrid>
      <w:tr>
        <w:trPr>
          <w:trHeight w:val="41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Stacja diagnostyczna do obsługi radiologii - typ A</w:t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oducent/kraj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yp/Model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ok produkcji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arametr / warunek wymagany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arametr oferowany – podać</w:t>
            </w:r>
          </w:p>
        </w:tc>
      </w:tr>
      <w:tr>
        <w:trPr>
          <w:trHeight w:val="409" w:hRule="atLeast"/>
        </w:trPr>
        <w:tc>
          <w:tcPr>
            <w:tcW w:w="10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I Ogólne </w:t>
            </w:r>
          </w:p>
        </w:tc>
      </w:tr>
      <w:tr>
        <w:trPr>
          <w:trHeight w:val="38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rządzenie fabrycznie nowe, rok produkcji nie starszy niż 2025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strukcja obsługi w języku polskim w wersji papierowej, karta gwarancyjna w wersji elektronicznej i papierowej dostarczone wraz z urządzeniem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kolenie lekarzy z obsługi sprzętu min. 2 dni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stawa, montaż i uruchomienie w miejscu wskazanym przez Zamawiającego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II Opis 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programowanie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  <w:t>Oferowane oprogramowanie musi być w pełni kompatybilne i zapewniać bezproblemową współpracę z posiadanym przez Zamawiającego urządzeniem: Amulet Innovality, producenta Fujifilm, numer serii 7662197, rok produkcji 2017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 celu potwierdzenia spełnienia tego wymogu, Wykonawca zobowiązany jest do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starczenia oświadczenia o kompatybilności lub autoryzacji producenta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Komputer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  <w:t>Stacja opisowa do mammografii spełniająca wymagania Rozporządzenia Ministra Zdrowia z 18 lutego 2011 r. w sprawie warunków bezpiecznego stosowania promieniowania jonizującego dla wszystkich rodzajów ekspozycji medycznej oraz Rozporządzenia Ministra Zdrowia z dnia 6 listopada 2013 r. w sprawie świadczeń gwarantowanych w zakresie programów zdrowotnych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nimalne wymagania:</w:t>
              <w:br/>
              <w:t>- Procesor klasy Xeon(lub równoważny) min.4 rdzeniowy 3GHz</w:t>
              <w:br/>
              <w:t>-Min. 24 GB RAM</w:t>
              <w:br/>
              <w:t>-Dysk min. 1x 256GB SSD</w:t>
              <w:br/>
              <w:t>-Dyski min. 2x 2TB HDD RAID0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 sztuka Monitor RIS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Monitor LCD min. 19”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 sztuki Monitory diagnostyczne medyczne</w:t>
            </w:r>
          </w:p>
          <w:p>
            <w:pPr>
              <w:pStyle w:val="Bezodstpw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nimalne wymagania:</w:t>
              <w:br/>
              <w:t xml:space="preserve">monitory parowane min. 5MPix  monochromatyczne, </w:t>
            </w:r>
          </w:p>
          <w:p>
            <w:pPr>
              <w:pStyle w:val="Bezodstpw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ozdzielczość min. 2048x2560 pix,</w:t>
            </w:r>
          </w:p>
          <w:p>
            <w:pPr>
              <w:pStyle w:val="Bezodstpw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zekątna min. 21" </w:t>
            </w:r>
          </w:p>
          <w:p>
            <w:pPr>
              <w:pStyle w:val="Bezodstpw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ontrast min. 1500:1, </w:t>
            </w:r>
          </w:p>
          <w:p>
            <w:pPr>
              <w:pStyle w:val="Bezodstpw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jasność maksymalna min. 1000 cd/m2</w:t>
            </w:r>
          </w:p>
          <w:p>
            <w:pPr>
              <w:pStyle w:val="Bezodstpw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jasność  kalibrowana DICOM min.500 cd/m2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ąty widzenia min.178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/178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PS dobrany mocą do stacji lekarskiej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raficzna karta medyczna dedykowana do obsługi 2 monitorów 5MP i monitora RIS tego samego producenta co monitory diagnostyczne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terfejs sieciowy min. 1 GB/sek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munikacja poprzez DICOM 3.0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Oprogramowanie umożliwiające analizę badań piersi różnych modalności: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in.MG,DBT,CR,MR, US,PET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Oprogramowanie umożliwiające zmianę jasności, kontrastu, porównywanie serii, pomiary geometryczne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programowanie posiadające funkcje powiększenia, przesunięcia obrazu, skali narzędzie lupy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programowanie umożliwiające zmianę skali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pasowania obrazu do ekranu, wyświetlania 1:1, w realnej skali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unkcja cofnięcia/ponowienia ostatnich operacji na obrazie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unkcja powrotu do obrazu oryginalnego jednym przyciskiem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pisanie stanu wyświetlanego badania do późniejszego szybkiego go przywrócenia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la badań mammograficznych funkcje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utomatycznego wyrównania piersi, wyświetlania poszczególnych kwadrantów piersi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la badań mammograficznych konfigurowalne protokoły odczytu z możliwością edycji globalnej i dla każdego użytkownika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unkcja synchronizacji badań do porównania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erie badań z różnych dat oznaczone unikalnymi znakami graficznymi dla łatwego rozróżnienia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mport plików DICOM z zewnętrznego nośnika (płyta CD/DVD, pendrive , dysk USB)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rchiwizacja plików DICOM na płycie CD/DVD, pendrive , dysk USB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tegracja z posiadanym przez Zamawiającego systemem PACS w zakresie przeszukiwania i pobierania badań do opisu i ich archiwizacji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żliwość integracji desktopowej z systemem RIS – wywołanie badania z pomocą tzw. Linka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programowanie umożliwiające analizę i ocenę badań tomosyntezy w zakresie min. oglądania poszczególnych warstw, automatycznego odtworzenia zdjęć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unkcja pozwalająca „sklejać” warstwy badania tomosyntezy tzw.”SLAB”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la badań tomosyntezy informacja o numerze warstwy wraz z  graficzną ilustracją pozycji aktualnie przeglądanej warstwy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terfejs użytkownika w postaci czytelnych ikon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stawowe narzędzia przypisane do klawiszy myszy (z możliwością edycji)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zostałe narzędzia dostępne w menu pod prawym przyciskiem myszy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estaw dostępnych  narzędzi zależny od modalności obrazu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żliwość edycji wielkości i zwartości menu globalnie i dla każdego użytkownika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la badań 2D narzędzie maskowania pozwalające zawęzić obszar przeglądanego obrazu w celu lepszego uwidocznienia drobnych zmian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la badań MG 2D funkcja wskazania punktu na jednej projekcji powodująca pokazanie linii referencyjnych na drugiej projekcji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żliwość rozbudowy o automatyczny system detekcji zmian CAD wspomagający pracę lekarza dedykowany badaniom mammograficznym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System operacyjny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ystem operacyjny klasy PC musi spełniać następujące wymagania poprzez wbudowane mechanizmy, bez użycia dodatkowych aplikacji: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</w:t>
              <w:tab/>
              <w:t>Dostępne dwa rodzaje graficznego interfejsu użytkownika: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.</w:t>
              <w:tab/>
              <w:t>Klasyczny, umożliwiający obsługę przy pomocy klawiatury i myszy,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.</w:t>
              <w:tab/>
              <w:t>Dotykowy umożliwiający sterowanie dotykiem na urządzeniach typu tablet lub monitorach dotykowych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</w:t>
              <w:tab/>
              <w:t>Funkcje związane z obsługą komputerów typu tablet, z wbudowanym modułem „uczenia się” pisma użytkownika – obsługa języka polskiego</w:t>
            </w:r>
          </w:p>
          <w:p>
            <w:pPr>
              <w:pStyle w:val="Normal"/>
              <w:snapToGrid w:val="false"/>
              <w:ind w:left="342" w:hanging="342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.</w:t>
              <w:tab/>
              <w:t>Interfejs użytkownika dostępny w wielu językach do wyboru – w tym polskim i angielskim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.</w:t>
              <w:tab/>
              <w:t>Możliwość tworzenia pulpitów wirtualnych, przenoszenia aplikacji pomiędzy pulpitami i przełączanie się pomiędzy pulpitami za pomocą skrótów klawiaturowych lub GUI.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.</w:t>
              <w:tab/>
              <w:t>Wbudowane w system operacyjny minimum dwie przeglądarki Internetowe</w:t>
            </w:r>
          </w:p>
          <w:p>
            <w:pPr>
              <w:pStyle w:val="Normal"/>
              <w:snapToGrid w:val="false"/>
              <w:ind w:left="342" w:hanging="342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.</w:t>
              <w:tab/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.</w:t>
              <w:tab/>
              <w:t>Zlokalizowane w języku polskim, co najmniej następujące elementy: menu, pomoc, komunikaty systemowe, menedżer plików.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.</w:t>
              <w:tab/>
              <w:t>Graficzne środowisko instalacji i konfiguracji dostępne w języku polskim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.</w:t>
              <w:tab/>
              <w:t>Wbudowany system pomocy w języku polskim.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.</w:t>
              <w:tab/>
              <w:t>Możliwość przystosowania stanowiska dla osób niepełnosprawnych (np. słabo widzących).</w:t>
            </w:r>
          </w:p>
          <w:p>
            <w:pPr>
              <w:pStyle w:val="Normal"/>
              <w:snapToGrid w:val="false"/>
              <w:ind w:left="342" w:hanging="342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.</w:t>
              <w:tab/>
              <w:t>Możliwość dokonywania aktualizacji i poprawek systemu poprzez mechanizm zarządzany przez administratora systemu Zamawiającego.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.</w:t>
              <w:tab/>
              <w:t>Możliwość dostarczania poprawek do systemu operacyjnego w modelu peer-to-peer.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.</w:t>
              <w:tab/>
              <w:t>Możliwość sterowania czasem dostarczania nowych wersji systemu operacyjnego, możliwość centralnego opóźniania dostarczania nowej wersji o minimum 4 miesiące.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.</w:t>
              <w:tab/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Normal"/>
              <w:snapToGrid w:val="false"/>
              <w:ind w:left="342" w:hanging="342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.</w:t>
              <w:tab/>
              <w:t>Możliwość dołączenia systemu do usługi katalogowej on-premise lub w chmurze.</w:t>
            </w:r>
          </w:p>
          <w:p>
            <w:pPr>
              <w:pStyle w:val="Normal"/>
              <w:snapToGrid w:val="false"/>
              <w:ind w:left="342" w:hanging="342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.</w:t>
              <w:tab/>
              <w:t>Umożliwienie zablokowania urządzenia w ramach danego konta tylko do uruchamiania wybranej aplikacji - tryb "kiosk".</w:t>
            </w:r>
          </w:p>
          <w:p>
            <w:pPr>
              <w:pStyle w:val="Normal"/>
              <w:snapToGrid w:val="false"/>
              <w:ind w:left="342" w:hanging="342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.</w:t>
              <w:tab/>
              <w:t>Możliwość automatycznej synchronizacji plików i folderów roboczych znajdujących się na firmowym serwerze plików w centrum danych z prywatnym urządzeniem, bez konieczności łączenia się z siecią VPN z poziomu folderu użytkownika zlokalizowanego w centrum danych firmy.</w:t>
            </w:r>
          </w:p>
          <w:p>
            <w:pPr>
              <w:pStyle w:val="Normal"/>
              <w:snapToGrid w:val="false"/>
              <w:ind w:left="342" w:hanging="342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.</w:t>
              <w:tab/>
              <w:t>Zdalna pomoc i współdzielenie aplikacji – możliwość zdalnego przejęcia sesji zalogowanego użytkownika celem rozwiązania problemu z komputerem.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.</w:t>
              <w:tab/>
              <w:t>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.</w:t>
              <w:tab/>
              <w:t>Oprogramowanie dla tworzenia kopii zapasowych (Backup); automatyczne wykonywanie kopii plików z możliwością automatycznego przywrócenia wersji wcześniejszej.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1.</w:t>
              <w:tab/>
              <w:t>Możliwość przywracania obrazu plików systemowych do uprzednio zapisanej postaci.</w:t>
            </w:r>
          </w:p>
          <w:p>
            <w:pPr>
              <w:pStyle w:val="Normal"/>
              <w:snapToGrid w:val="false"/>
              <w:ind w:left="342" w:hanging="342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2.</w:t>
              <w:tab/>
              <w:t>Możliwość przywracania systemu operacyjnego do stanu początkowego z pozostawieniem plików użytkownika.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3.</w:t>
              <w:tab/>
              <w:t>Możliwość blaokowania lub dopuszczania dowolnych urządzeń peryferyjnych za pomocą polityk grupowych (np. przy użyciu numerów identyfikacyjnych sprzętu)."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4.</w:t>
              <w:tab/>
              <w:t>Wbudowany mechanizm wirtualizacji typu hypervisor."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5.</w:t>
              <w:tab/>
              <w:t>Wbudowana możliwość zdalnego dostępu do systemu i pracy zdalnej z wykorzystaniem pełnego interfejsu graficznego.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6.</w:t>
              <w:tab/>
              <w:t>Dostępność bezpłatnych biuletynów bezpieczeństwa związanych z działaniem systemu operacyjnego.</w:t>
            </w:r>
          </w:p>
          <w:p>
            <w:pPr>
              <w:pStyle w:val="Normal"/>
              <w:snapToGrid w:val="false"/>
              <w:ind w:left="342" w:hanging="342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7.</w:t>
              <w:tab/>
              <w:t>Wbudowana zapora internetowa (firewall) dla ochrony połączeń internetowych, zintegrowana z systemem konsola do zarządzania ustawieniami zapory i regułami IP v4 i v6.</w:t>
            </w:r>
          </w:p>
          <w:p>
            <w:pPr>
              <w:pStyle w:val="Normal"/>
              <w:snapToGrid w:val="false"/>
              <w:ind w:left="342" w:hanging="342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8.</w:t>
              <w:tab/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snapToGrid w:val="false"/>
              <w:ind w:left="342" w:hanging="342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9.</w:t>
              <w:tab/>
              <w:t>Możliwość zdefiniowania zarządzanych aplikacji w taki sposób aby automatycznie szyfrowały pliki na poziomie systemu plików. Blokowanie bezpośredniego kopiowania treści między aplikacjami zarządzanymi a niezarządzanymi.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.</w:t>
              <w:tab/>
              <w:t>Wbudowany system uwierzytelnienia dwuskładnikowego oparty o certyfikat lub klucz prywatny oraz PIN lub uwierzytelnienie biometryczne.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1.</w:t>
              <w:tab/>
              <w:t>Wbudowane mechanizmy ochrony antywirusowej i przeciw złośliwemu oprogramowaniu z zapewnionymi bezpłatnymi aktualizacjami.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2.</w:t>
              <w:tab/>
              <w:t>Wbudowany system szyfrowania dysku twardego ze wsparciem modułu TPM</w:t>
            </w:r>
          </w:p>
          <w:p>
            <w:pPr>
              <w:pStyle w:val="Normal"/>
              <w:snapToGrid w:val="false"/>
              <w:ind w:left="342" w:hanging="342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3.</w:t>
              <w:tab/>
              <w:t>Możliwość tworzenia i przechowywania kopii zapasowych kluczy odzyskiwania do szyfrowania dysku w usługach katalogowych.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4.</w:t>
              <w:tab/>
              <w:t>Możliwość tworzenia wirtualnych kart inteligentnych.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5.</w:t>
              <w:tab/>
              <w:t>Wsparcie dla firmware UEFI i funkcji bezpiecznego rozruchu (Secure Boot)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6.</w:t>
              <w:tab/>
              <w:t>Wbudowany w system, wykorzystywany automatycznie przez wbudowane przeglądarki filtr reputacyjny URL.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7.</w:t>
              <w:tab/>
              <w:t>Wsparcie dla IPSEC oparte na politykach – wdrażanie IPSEC oparte na zestawach reguł definiujących ustawienia zarządzanych w sposób centralny.</w:t>
            </w:r>
          </w:p>
          <w:p>
            <w:pPr>
              <w:pStyle w:val="Normal"/>
              <w:snapToGrid w:val="false"/>
              <w:ind w:left="342" w:hanging="342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8.</w:t>
              <w:tab/>
              <w:t>Mechanizmy logowania w oparciu o: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.</w:t>
              <w:tab/>
              <w:t>Login i hasło,</w:t>
            </w:r>
          </w:p>
          <w:p>
            <w:pPr>
              <w:pStyle w:val="Normal"/>
              <w:snapToGrid w:val="false"/>
              <w:ind w:left="342" w:hanging="342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.</w:t>
              <w:tab/>
              <w:t>Karty inteligentne i certyfikaty (smartcard),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.</w:t>
              <w:tab/>
              <w:t>Wirtualne karty inteligentne i certyfikaty (logowanie w oparciu o certyfikat chroniony poprzez moduł TPM),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.</w:t>
              <w:tab/>
              <w:t>Certyfikat/Klucz i PIN</w:t>
            </w:r>
          </w:p>
          <w:p>
            <w:pPr>
              <w:pStyle w:val="Normal"/>
              <w:snapToGrid w:val="false"/>
              <w:ind w:left="342" w:hanging="342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.</w:t>
              <w:tab/>
              <w:t>Certyfikat/Klucz i uwierzytelnienie biometryczne</w:t>
            </w:r>
          </w:p>
          <w:p>
            <w:pPr>
              <w:pStyle w:val="Normal"/>
              <w:snapToGrid w:val="false"/>
              <w:ind w:left="342" w:hanging="342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9.</w:t>
              <w:tab/>
              <w:t>Wsparcie dla uwierzytelniania na bazie Kerberos v. 5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0.</w:t>
              <w:tab/>
              <w:t>Wbudowany agent do zbierania danych na temat zagrożeń na stacji roboczej.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1.</w:t>
              <w:tab/>
              <w:t>Wsparcie .NET Framework 2.x, 3.x i 4.x – możliwość uruchomienia aplikacji działających we wskazanych środowiskach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2.</w:t>
              <w:tab/>
              <w:t>Wsparcie dla VBScript – możliwość uruchamiania interpretera poleceń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3.</w:t>
              <w:tab/>
              <w:t>Wsparcie dla PowerShell 5.x – możliwość uruchamiania interpretera poleceń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4. Możliwość szybkiego układania okien w predefiniowane siatki.</w:t>
            </w:r>
          </w:p>
          <w:p>
            <w:pPr>
              <w:pStyle w:val="Normal"/>
              <w:snapToGrid w:val="false"/>
              <w:ind w:left="342" w:hanging="3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5. Oficjalne wsparcie w zakresie pomocy technicznej  oraz wsparcia bezpieczeństwa przez producenta systemu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ddzielna klawiatura obsługowa dedykowana do przeglądania obrazów z badań mammograficznych z możliwością programowania funkcji i skrótów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ysz w zestawie: Dedykowana, producenta sprzętu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Stacja diagnostyczna do obsługi radiologii - typ B</w:t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oducent/kraj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yp/Model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ok produkcji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arametr / warunek wymagany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arametr oferowany – podać</w:t>
            </w:r>
          </w:p>
        </w:tc>
      </w:tr>
      <w:tr>
        <w:trPr>
          <w:trHeight w:val="409" w:hRule="atLeast"/>
        </w:trPr>
        <w:tc>
          <w:tcPr>
            <w:tcW w:w="10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I Ogólne </w:t>
            </w:r>
          </w:p>
        </w:tc>
      </w:tr>
      <w:tr>
        <w:trPr>
          <w:trHeight w:val="38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rządzenie fabrycznie nowe, rok produkcji nie starszy niż 2025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strukcja obsługi w języku polskim w wersji papierowej, karta gwarancyjna w wersji elektronicznej i papierowej dostarczone wraz z urządzeniem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kolenie lekarzy z obsługi sprzętu min. 2 dni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stawa, montaż i uruchomienie w miejscu wskazanym przez Zamawiającego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II Opis 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bookmarkStart w:id="0" w:name="_Hlk210650995"/>
            <w:bookmarkEnd w:id="0"/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Komputer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  <w:t>Komputer stacji lekarskiej o minimalnych parametrach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Procesor min. 10 rdzeni (ARM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Pamięć RAM min. 16 GB (pamięć zunifikowana)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Przekątna ekranu min. 27"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Rozdzielczość ekranu min. 4480 x 2520 (4.5K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Karta graficzna min. 10 rdzeni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Wielkość pamięci karty graficznej: Pamięć współdzielon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Dysk SSD min. 500 GB PCIe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Dźwięk: Zintegrowana karta dźwiękowa, trzy mikrofony, sześć głośników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Kamera internetowa HD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Łączność Wi-Fi 6E, LAN 10/100/1000 Mbps, Bluetooth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Złącza - panel tylny: 4 x Thunderbolt 4, 1 x RJ-45, 1 x DC-in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Złącza - panel boczny: Wyjście słuchawkowe/głośnikowe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Mysz i klawiatura w zestawie: Dedykowana, producenta sprzętu</w:t>
              <w:br/>
              <w:t>-monitor znajdujący się w obudowie komputer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Dołączone akcesoria: Zasilacz, kabel zasilający, przewód USB-C na Lightning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System operacyjny: Kompatybilny z oferowanym sprzętem w najnowszej wersji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Zgodność: Oferowane oprogramowanie DICOM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programowanie</w:t>
              <w:br/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Oprogramowanie przechowujące lokalnie dane obrazowe i bazę̨ danych wykonanych badań/pacjentów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dczyt i wyświetlanie wszystkich typów plików DICOM (jednoramkowych, wieloramkowych)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dczyt i wyświetlanie nowego formatu wieloramkowego MRI/CT (grupa 5200)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JPEG Lossy, JPEG Lossless, JPEG2000, RLE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nochrome1, Monochrome2, RGB, YBR, Planar, Palettes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sparcie dla każdego (nie tylko kwadratowego) Pixel Aspect Ratio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pis plików SC (zrzuty ekranowe) DICOM z dowolnych rekonstrukcji 2D, 3D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dczyt i wyświetlanie wszystkich meta danych plików DICOM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ksport plików DICOM do formatu TIFF, JPEG, Quicktime, RAW, DICOM, PACS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grywanie płyt CD/DVD z obsługą DICOMDIR wraz z przeglądarką Weasis (umożliwiającą odczyt danych obrazowych na platformie Windows)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integrowana baza danych kompatybilna z SQL obsługująca nieograniczoną liczbę obrazów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syłanie badań (C-STORE SCU, DICOM Send)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bieranie badań (C-STORE SCP, DICOM Listener)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szukiwanie i pobierania badań z/do PACS (C-FIND SCU, C-MOVE SCU, WADO)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życie jako DICOM PACS serwer (C-FIND SCP, C-MOVE SCP, WADO)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bsługa DICOM Print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tegracja z OsiriX HD dla iPhone/iPad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sparcie dla plików innych niż DICOM, min:</w:t>
              <w:br/>
              <w:t>- Pliki LSM Zeiss (8, 16, 32 bity) (mikroskopia konfokalna),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Pliki BioRadPIC (8, 16, 32 bity) (mikroskopia konfokalna)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TIFF (8, 12, 16, 32 bit), wielostronicowe,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ANALYZE (8, 12, 16, 32 bit) ,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PNG, JPEG, PDF (wielostronicowe), Quicktime, MPEG, MPEG4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eglądarka 2D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tuicyjny Interfejs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dytowalne paski narzędzi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terpolacja dwusześcienna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ruba kostka dla MR i wielowarstwowego CT (średnia, MIP, volume rendering)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OI (obszary zainteresowania): wielokąt, owal, ołówek, prostokąt, punkt z funkcją cofnij/ponów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znaczanie obrazu kluczowego (Key Image)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sparcie dla myszy wieloklawiszowych, myszy w kółkiem i nawigatorów 3D oraz Apple Magic Trackpad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dytowalne tablice translacji kolorów (CLUT – Color Look-Up Tables)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dytowalne filtry konwolucyjne 3x3 i 5x5 (filtry kostne itp.)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eglądarka 4D dla CT serca i innych serii o przebiegu czasowym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uzja obrazów dla PET-CT i SPET-CT z nastawialnym procentem blendingu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ubtrakcja obrazów dla angiografii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ejestracja dla fuzji obrazów oraz ponowne dzielenie na warstwy (reslicing)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zielenie przestrzeni roboczej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Łączenie obrazów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sparcie dla wtyczek dostarczających funkcje zewnętrzne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stprocesing 3D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8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ekonstrukcje MPR (multiplanarne) z grubą kostką (Średnia, MIP, Rendering objętościowy)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9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D MPR po krzywej z grubą kostką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D MIP (Maximum Intensity Projection)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D Volume Rendering (Objętościowy)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2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D Surface Rendering (Powierzchniowy)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3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D ROI (Obszary zainteresowania)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4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ejestracja dla rekonstrukcji 3D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5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tereowizja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6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ksport obrazów 3D do Quicktime, Quicktime VR, TIFF, JPEG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7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bsługa wątków dla konfiguracji wieloprocesorowych i procesorów wielordzeniowych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dczyt asynchroniczny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9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bsługa OpenGL dla Przeglądarki 2D oraz 3D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bsługa akceleratorów kart graficznych z teksturowaniem 3D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1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bsługa architektury 64 bit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2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unkcja dodanie dowolnego tekstu do obrazu badania o długości min. 16 znaków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3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unkcja dodania strzałki do obrazu badania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4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miar odległości pomiędzy dwoma punktami na obrazie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5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unkcja usunięcia adnotacji wprowadzonych przez użytkownika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6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unkcja obrotu obrazu o 180˚ oraz o 90˚ stopni w lewo/w prawo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7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unkcja wyświetlenia tagów DICOM i ich wartości dla wybranego obrazu badania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8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znaczenie obszaru zainteresowania o kształcie koła, elipsy wraz z informacjami:</w:t>
              <w:br/>
              <w:t>- powierzchnia regionu zainteresowania,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średnia wartość pikseli w regionie zainteresowania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9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wersja pozytyw/negatyw w obrazie badania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0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unkcja importowania obrazów do badania, min.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import kolorowego lub monochromatycznego formatu JPG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import obrazu do nowej serii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1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unkcja tworzenia badania podsumowującego – zawierającego kopie obrazów z więcej niż jednego badania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2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stęp do systemu stacji tylko po uprzednim zalogowaniu się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3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ubtrakcja obrazów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miar kątów Cobba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5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rukowanie obrazów badania na papierze w min. następujących trybach i z uwzględnieniem następujących funkcji:</w:t>
              <w:br/>
              <w:t>- funkcja drukowania atrybutów badania; min. imienia i nazwiska pacjenta, daty badania, daty urodzenia pacjenta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funkcja dodania dowolnego tekstu do drukowanego obrazu,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funkcja podglądu wydruku,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tworzenie szablonów rozkładu wydruku z zakresem od 1x1 do 4x8 obiektów na wydruk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6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druk badań na drukarkach DICOM poprzez DICOM Print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7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świetlanie badań na dostępnych monitorach w różnych trybach, min. tryby:</w:t>
              <w:br/>
              <w:t>- pojedynczy monitor – na każdym monitorze wyświetlane są różne badania,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dwa monitory – na dwóch monitorach wyświetlane jest to samo badanie; jeżeli dostępnych jest więcej monitorów, powinny być na nich wyświetlane kolejne obrazy z badania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8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żliwość wyłączenia (ukrycia) pasków narzędziowych na ekranach monitorów wyświetlających obrazy badań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9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eglądarka animacji, funkcje min.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ustawienia prędkości animacji,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ustawienie przeglądania animacji w pętli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unkcja powiększania obrazu, min.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lupa,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powiększanie tylko wskazanego obszaru obrazu,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powiększenie 1:1 (1 piksel obrazu równa się jednemu pikselowi ekranu),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powiększenie na cały dostępny ekran obszaru wyświetlania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1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unkcjonalność przywrócenia obrazu po dokonaniu przekształceń do pierwotnej wersji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2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programowanie w języku Polskim i wersji 64 bitowej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3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programowanie certyfikowane jako wyrób medyczny w klasie IIa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0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3. Warunki pozostałe/gwarancyjne – wspólne dla poz. 1 i 2 </w:t>
            </w:r>
          </w:p>
        </w:tc>
      </w:tr>
      <w:tr>
        <w:trPr>
          <w:trHeight w:val="30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kres gwarancji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min. 36   miesięcy on-site -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móg wynikający z realizacji polityki DNSH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ferowany okres gwarancji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leży wpisać w Formularzu ofertowym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syfikacja zgodna z normą IEC/EN 60601-1, ochrona przed porażeniem prądem lub równoważna-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jeżeli dotyczy elektrycznego sprzętu medycznego 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- wymóg wynikający z realizacji polityki DNSH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ać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W okresie gwarancji w ramach zaoferowanej ceny Wykonawca przeprowadzi przewidywane prawem testy,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rzeglądy techniczne wykonywane przez autoryzowane przez producenta placówki na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terenie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RP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 i niezbędne czynności konserwacyjne przedmiotu zamówienia w ilości i zakresie zgodnym z zaleceniami producenta i określonymi w dokumentacji technicznej łącznie z wymianą wszystkich części i materiałów eksploatacyjnych -ostatni przegląd w ostatnim miesiącu gwarancji.  - wymóg wynikający z realizacji polityki DNSH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Jeżeli dotycz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-  podać ilość koniecznych do wykonania przeglądów technicznych i częstotliwość ich wykony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Jeżeli nie dotyczy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- wpisać: producent sprzętu nie wymaga wykonywania przeglądów technicznych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ykonanie testów odbiorczych i eksploatacyjnych po zainstalowaniu urządzenia oraz szkolenia personelu we wskazanym miejscu przez Zamawiającego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ać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erwis pogwarancyjny oraz okres zagwarantowania dostępności części zamiennych od daty dostawy min. 8 lat</w:t>
              <w:br/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- wymóg wynikający z realizacji polityki DNSH 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ać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Użycie nowych, oryginalnych części zamiennych w okresie gwarancyjnym.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ać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u w:val="single"/>
              </w:rPr>
              <w:t>Czas reakcji na zgłoszenie awarii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 - do 48 godz. (w dni robocze)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u w:val="single"/>
              </w:rPr>
              <w:t>Czas usunięcia zgłoszonych usterek i wykonania napraw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 - maks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. do 5 dni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 roboczych od zgłoszenia awarii,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Czas wykonania napraw- w przypadku konieczności sprowadzenia z zagranicy części zamiennych lub podzespołów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maks. 10 dni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 roboczych  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ać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nyWeb"/>
              <w:spacing w:before="28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iczba napraw gwarancyjnych tej samej części/elementu lub tego samego podzespołu w okresie gwarancji zobowiązujących do wymiany tego podzespołu na nowy – 3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odać 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erwis gwarancyjny i przeglądy techniczne gwarancyjne wykonywane będą w siedzibie Zamawiającego przez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autoryzowane przez producenta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placówki serwisowe na terenie RP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ać jakie placówki serwisowe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ożliwość zdalnej diagnostyki uszkodzenia oferowanej stacji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(np.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poprzez czasowy dostęp VPN)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jeśli dotyczy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odać 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ożliwość niezwłocznego kontaktu z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autoryzowany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przez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producenta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serwisantem na terenie RP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ać: nazwa serwisu oraz dane kontaktowe, nr telefonu, adres email pod które będą zgłaszane usterki oraz godziny pracy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odać </w:t>
            </w:r>
          </w:p>
        </w:tc>
      </w:tr>
      <w:tr>
        <w:trPr>
          <w:trHeight w:val="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Sprzęt zastępczy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  w przypadku naprawy trwającej dłużej niż 48 godzin. Udostępniony sprzęt zastępczy będzie o parametrach nie gorszych niż zaoferowane w postępowaniu - wymóg wynikający z realizacji polityki DNSH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odać 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Akapitzlist"/>
        <w:numPr>
          <w:ilvl w:val="0"/>
          <w:numId w:val="9"/>
        </w:numPr>
        <w:tabs>
          <w:tab w:val="clear" w:pos="708"/>
          <w:tab w:val="center" w:pos="427" w:leader="none"/>
          <w:tab w:val="center" w:pos="2064" w:leader="none"/>
        </w:tabs>
        <w:suppressAutoHyphens w:val="false"/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2F5496"/>
          <w:sz w:val="16"/>
          <w:szCs w:val="16"/>
        </w:rPr>
        <w:t xml:space="preserve">Przedmiot zamówienia 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stawa i instalacja infrastruktury IT: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Stacje diagnostyczne do obsługi radiologii – wyposażenie stanowiska diagnostycznego do analizy obrazów radiologicznych, umożliwiające dokładną diagnozę i wspomagające leczenie pacjentów.</w:t>
      </w:r>
    </w:p>
    <w:p>
      <w:pPr>
        <w:pStyle w:val="Akapitzlist"/>
        <w:ind w:left="705" w:hanging="0"/>
        <w:jc w:val="both"/>
        <w:rPr>
          <w:rFonts w:ascii="Tahoma" w:hAnsi="Tahoma" w:cs="Tahoma"/>
          <w:color w:val="2F5496"/>
          <w:sz w:val="16"/>
          <w:szCs w:val="16"/>
        </w:rPr>
      </w:pPr>
      <w:r>
        <w:rPr>
          <w:rFonts w:cs="Tahoma" w:ascii="Tahoma" w:hAnsi="Tahoma"/>
          <w:color w:val="2F5496"/>
          <w:sz w:val="16"/>
          <w:szCs w:val="16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center" w:pos="465" w:leader="none"/>
          <w:tab w:val="center" w:pos="2348" w:leader="none"/>
        </w:tabs>
        <w:suppressAutoHyphens w:val="false"/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2F5496"/>
          <w:sz w:val="16"/>
          <w:szCs w:val="16"/>
        </w:rPr>
        <w:t xml:space="preserve">Termin realizacji zamówienia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bookmarkStart w:id="1" w:name="_Hlk204076046"/>
      <w:bookmarkEnd w:id="1"/>
      <w:r>
        <w:rPr>
          <w:rFonts w:cs="Tahoma" w:ascii="Tahoma" w:hAnsi="Tahoma"/>
          <w:sz w:val="16"/>
          <w:szCs w:val="16"/>
        </w:rPr>
        <w:t>Dostawa i instalacja infrastruktury IT do 90 dni kalendarzowych od daty podpisania umowy</w:t>
      </w:r>
    </w:p>
    <w:p>
      <w:pPr>
        <w:pStyle w:val="Normal"/>
        <w:ind w:left="833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bookmarkStart w:id="2" w:name="_Hlk204076046"/>
      <w:bookmarkStart w:id="3" w:name="_Hlk204076046"/>
      <w:bookmarkEnd w:id="3"/>
    </w:p>
    <w:p>
      <w:pPr>
        <w:pStyle w:val="Akapitzlist"/>
        <w:suppressAutoHyphens w:val="false"/>
        <w:spacing w:lineRule="auto" w:line="264" w:before="0" w:after="138"/>
        <w:ind w:left="0" w:hanging="180"/>
        <w:contextualSpacing/>
        <w:rPr>
          <w:rFonts w:ascii="Tahoma" w:hAnsi="Tahoma" w:cs="Tahoma"/>
          <w:vanish/>
          <w:color w:val="2F5496"/>
          <w:sz w:val="16"/>
          <w:szCs w:val="16"/>
        </w:rPr>
      </w:pPr>
      <w:r>
        <w:rPr>
          <w:rFonts w:cs="Tahoma" w:ascii="Tahoma" w:hAnsi="Tahoma"/>
          <w:color w:val="2F5496"/>
          <w:sz w:val="16"/>
          <w:szCs w:val="16"/>
        </w:rPr>
        <w:t xml:space="preserve">III.        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64" w:before="0" w:after="138"/>
        <w:ind w:left="720" w:hanging="180"/>
        <w:contextualSpacing/>
        <w:rPr>
          <w:rFonts w:ascii="Tahoma" w:hAnsi="Tahoma" w:cs="Tahoma"/>
          <w:vanish/>
          <w:color w:val="2F5496"/>
          <w:sz w:val="16"/>
          <w:szCs w:val="16"/>
        </w:rPr>
      </w:pPr>
      <w:r>
        <w:rPr>
          <w:rFonts w:cs="Tahoma" w:ascii="Tahoma" w:hAnsi="Tahoma"/>
          <w:vanish/>
          <w:color w:val="2F5496"/>
          <w:sz w:val="16"/>
          <w:szCs w:val="16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64" w:before="0" w:after="138"/>
        <w:ind w:left="720" w:hanging="180"/>
        <w:contextualSpacing/>
        <w:rPr>
          <w:rFonts w:ascii="Tahoma" w:hAnsi="Tahoma" w:cs="Tahoma"/>
          <w:vanish/>
          <w:color w:val="2F5496"/>
          <w:sz w:val="16"/>
          <w:szCs w:val="16"/>
        </w:rPr>
      </w:pPr>
      <w:r>
        <w:rPr>
          <w:rFonts w:cs="Tahoma" w:ascii="Tahoma" w:hAnsi="Tahoma"/>
          <w:vanish/>
          <w:color w:val="2F5496"/>
          <w:sz w:val="16"/>
          <w:szCs w:val="16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64" w:before="0" w:after="138"/>
        <w:ind w:left="720" w:hanging="180"/>
        <w:contextualSpacing/>
        <w:rPr>
          <w:rFonts w:ascii="Tahoma" w:hAnsi="Tahoma" w:cs="Tahoma"/>
          <w:vanish/>
          <w:color w:val="2F5496"/>
          <w:sz w:val="16"/>
          <w:szCs w:val="16"/>
        </w:rPr>
      </w:pPr>
      <w:r>
        <w:rPr>
          <w:rFonts w:cs="Tahoma" w:ascii="Tahoma" w:hAnsi="Tahoma"/>
          <w:vanish/>
          <w:color w:val="2F5496"/>
          <w:sz w:val="16"/>
          <w:szCs w:val="16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64" w:before="0" w:after="138"/>
        <w:ind w:left="720" w:hanging="180"/>
        <w:contextualSpacing/>
        <w:rPr/>
      </w:pPr>
      <w:r>
        <w:rPr>
          <w:rFonts w:cs="Tahoma" w:ascii="Tahoma" w:hAnsi="Tahoma"/>
          <w:color w:val="2F5496"/>
          <w:sz w:val="16"/>
          <w:szCs w:val="16"/>
        </w:rPr>
        <w:t>Zakres przedmiotowy - Dostawa i instalacja infrastruktury IT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edmiotem etapu jest dostawa i instalacja infrastruktury IT u Zamawiającego. </w:t>
      </w:r>
    </w:p>
    <w:p>
      <w:pPr>
        <w:pStyle w:val="Normal"/>
        <w:ind w:left="370" w:hanging="0"/>
        <w:jc w:val="both"/>
        <w:rPr/>
      </w:pPr>
      <w:bookmarkStart w:id="4" w:name="_Hlk193630773"/>
      <w:r>
        <w:rPr>
          <w:rFonts w:cs="Tahoma" w:ascii="Tahoma" w:hAnsi="Tahoma"/>
          <w:sz w:val="16"/>
          <w:szCs w:val="16"/>
        </w:rPr>
        <w:t xml:space="preserve">Poniżej wyspecyfikowano minimalne parametry infrastruktury IT, które należy dostarczyć w ramach realizacji zadania. W przypadku, gdy nie określono, że parametr określa maksymalną wartość jest to jego wartość minimalna.  </w:t>
      </w:r>
    </w:p>
    <w:p>
      <w:pPr>
        <w:pStyle w:val="Normal"/>
        <w:ind w:first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magania ogólne: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bookmarkStart w:id="5" w:name="_Hlk163768969"/>
      <w:bookmarkEnd w:id="5"/>
      <w:r>
        <w:rPr>
          <w:rFonts w:cs="Tahoma" w:ascii="Tahoma" w:hAnsi="Tahoma"/>
          <w:sz w:val="16"/>
          <w:szCs w:val="16"/>
        </w:rPr>
        <w:t xml:space="preserve">Całość dostarczanego sprzętu musi pochodzić z autoryzowanego kanału sprzedaży producenta. 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/>
      </w:pPr>
      <w:r>
        <w:rPr>
          <w:rFonts w:cs="Tahoma" w:ascii="Tahoma" w:hAnsi="Tahoma"/>
          <w:sz w:val="16"/>
          <w:szCs w:val="16"/>
        </w:rPr>
        <w:t xml:space="preserve">Całość dostarczanego rozwiązania, tzn. każde z dostarczonych urządzeń, musi być nowe, wcześniej nieużywane, rok produkcji nie starszy niż 2025.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/>
      </w:pPr>
      <w:r>
        <w:rPr>
          <w:rFonts w:cs="Tahoma" w:ascii="Tahoma" w:hAnsi="Tahoma"/>
          <w:sz w:val="16"/>
          <w:szCs w:val="16"/>
        </w:rPr>
        <w:t xml:space="preserve">Urządzenia i ich komponenty muszą być oznakowane przez producentów w taki sposób, aby możliwa była identyfikacja zarówno produktu, producenta, jak i daty produkcji danego elementu.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o każdego urządzenia musi być dostarczony komplet standardowej dokumentacji dla użytkownika w formie papierowej lub elektronicznej w języku polskim lub angielskim.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/>
      </w:pPr>
      <w:r>
        <w:rPr>
          <w:rFonts w:cs="Tahoma" w:ascii="Tahoma" w:hAnsi="Tahoma"/>
          <w:sz w:val="16"/>
          <w:szCs w:val="16"/>
        </w:rPr>
        <w:t xml:space="preserve">Do każdego urządzenia musi być dostarczony niezbędny sprzęt eksploatacyjny (przewody zasilające, przewody sygnałowe itp.) niezbędny do uruchomienia danego urządzenia w budowanym rozwiązaniu w miejscu dostawy wskazanym przez Zamawiającego. Sprzęt, o którym mowa powyżej jest integralną częścią oferty i przechodzi na własność Zamawiającego.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szystkie urządzenia muszą posiadać oznakowanie CE.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szystkie dostarczane urządzenia na dzień złożenia oferty nie mogą być w fazie end-of-life (EOL) 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szystkie urządzenia muszą współpracować z siecią energetyczną o parametrach: 230 V ± 10%, 50 Hz. 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>
          <w:rFonts w:ascii="Tahoma" w:hAnsi="Tahoma" w:cs="Tahoma"/>
          <w:sz w:val="16"/>
          <w:szCs w:val="16"/>
        </w:rPr>
      </w:pPr>
      <w:bookmarkStart w:id="6" w:name="_Hlk193630773"/>
      <w:r>
        <w:rPr>
          <w:rFonts w:cs="Tahoma" w:ascii="Tahoma" w:hAnsi="Tahoma"/>
          <w:sz w:val="16"/>
          <w:szCs w:val="16"/>
        </w:rPr>
        <w:t>Wymagane jest, aby infrastruktura sprzętowa była gotowym produktem posiadającym nazwę handlową i złożonym z zamkniętej, ściśle zdefiniowanej listy komponentów posiadających odpowiednie numery katalogowe</w:t>
      </w:r>
      <w:bookmarkEnd w:id="6"/>
      <w:r>
        <w:rPr>
          <w:rFonts w:cs="Tahoma" w:ascii="Tahoma" w:hAnsi="Tahoma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5"/>
        </w:numPr>
        <w:suppressAutoHyphens w:val="true"/>
        <w:ind w:left="494" w:hanging="360"/>
        <w:jc w:val="both"/>
        <w:rPr/>
      </w:pPr>
      <w:r>
        <w:rPr>
          <w:rFonts w:cs="Tahoma" w:ascii="Tahoma" w:hAnsi="Tahoma"/>
          <w:sz w:val="16"/>
          <w:szCs w:val="16"/>
        </w:rPr>
        <w:t>Dostarczane oprogramowanie musi zostać dostarczone w najnowszej stabilnej wersji, która uzyskała certyfikację producenta dostarczanego sprzętu (jeśli podlega certyfikacji).</w:t>
      </w:r>
    </w:p>
    <w:p>
      <w:pPr>
        <w:pStyle w:val="Normal"/>
        <w:ind w:left="106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bookmarkStart w:id="7" w:name="_Hlk163768969"/>
      <w:bookmarkStart w:id="8" w:name="_Hlk163768969"/>
      <w:bookmarkEnd w:id="8"/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Wykonawca w ramach etapu I zobowiązany jest do wykonania co najmniej następujących usług związanych z montażem i konfiguracją dostarczanej infrastruktury sprzętowej: </w:t>
      </w:r>
    </w:p>
    <w:p>
      <w:pPr>
        <w:pStyle w:val="Normal"/>
        <w:numPr>
          <w:ilvl w:val="0"/>
          <w:numId w:val="4"/>
        </w:numPr>
        <w:suppressAutoHyphens w:val="true"/>
        <w:ind w:left="415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nstalacja oraz konfiguracji oprogramowania.</w:t>
      </w:r>
    </w:p>
    <w:p>
      <w:pPr>
        <w:pStyle w:val="Normal"/>
        <w:numPr>
          <w:ilvl w:val="0"/>
          <w:numId w:val="4"/>
        </w:numPr>
        <w:suppressAutoHyphens w:val="true"/>
        <w:ind w:left="415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esty rozwiązania. 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360" w:hanging="360"/>
        <w:contextualSpacing/>
        <w:jc w:val="both"/>
        <w:rPr>
          <w:rFonts w:ascii="Tahoma" w:hAnsi="Tahoma" w:cs="Tahoma"/>
          <w:b/>
          <w:b/>
          <w:bCs/>
          <w:vanish/>
          <w:sz w:val="16"/>
          <w:szCs w:val="16"/>
        </w:rPr>
      </w:pPr>
      <w:r>
        <w:rPr>
          <w:rFonts w:cs="Tahoma" w:ascii="Tahoma" w:hAnsi="Tahoma"/>
          <w:b/>
          <w:bCs/>
          <w:vanish/>
          <w:sz w:val="16"/>
          <w:szCs w:val="16"/>
        </w:rPr>
      </w:r>
      <w:bookmarkStart w:id="9" w:name="_Hlk193630838"/>
      <w:bookmarkStart w:id="10" w:name="_Hlk193630838"/>
      <w:bookmarkEnd w:id="10"/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360" w:hanging="360"/>
        <w:contextualSpacing/>
        <w:jc w:val="both"/>
        <w:rPr>
          <w:rFonts w:ascii="Tahoma" w:hAnsi="Tahoma" w:cs="Tahoma"/>
          <w:b/>
          <w:b/>
          <w:bCs/>
          <w:vanish/>
          <w:sz w:val="16"/>
          <w:szCs w:val="16"/>
        </w:rPr>
      </w:pPr>
      <w:r>
        <w:rPr>
          <w:rFonts w:cs="Tahoma" w:ascii="Tahoma" w:hAnsi="Tahoma"/>
          <w:b/>
          <w:bCs/>
          <w:vanish/>
          <w:sz w:val="16"/>
          <w:szCs w:val="16"/>
        </w:rPr>
      </w:r>
    </w:p>
    <w:p>
      <w:pPr>
        <w:pStyle w:val="Akapitzlistcxsppierwsze"/>
        <w:numPr>
          <w:ilvl w:val="0"/>
          <w:numId w:val="2"/>
        </w:numPr>
        <w:spacing w:before="0" w:after="280"/>
        <w:ind w:left="360" w:hanging="360"/>
        <w:jc w:val="both"/>
        <w:rPr>
          <w:rFonts w:ascii="Tahoma" w:hAnsi="Tahoma" w:cs="Tahoma"/>
          <w:bCs/>
          <w:vanish/>
          <w:sz w:val="16"/>
          <w:szCs w:val="16"/>
          <w:lang w:val="pl-PL"/>
        </w:rPr>
      </w:pPr>
      <w:bookmarkStart w:id="11" w:name="_Hlk193630838"/>
      <w:bookmarkEnd w:id="11"/>
      <w:r>
        <w:rPr>
          <w:rFonts w:cs="Tahoma" w:ascii="Tahoma" w:hAnsi="Tahoma"/>
          <w:bCs/>
          <w:sz w:val="16"/>
          <w:szCs w:val="16"/>
          <w:lang w:val="pl-PL"/>
        </w:rPr>
        <w:t xml:space="preserve">W tabeli  „Zestawienie wymaganych – oferowanych parametrów technicznych i użytkowych znajduje się </w:t>
      </w:r>
    </w:p>
    <w:p>
      <w:pPr>
        <w:pStyle w:val="Akapitzlistcxspdrugie"/>
        <w:numPr>
          <w:ilvl w:val="0"/>
          <w:numId w:val="2"/>
        </w:numPr>
        <w:spacing w:before="0" w:after="280"/>
        <w:ind w:left="360" w:hanging="360"/>
        <w:jc w:val="both"/>
        <w:rPr>
          <w:rFonts w:ascii="Tahoma" w:hAnsi="Tahoma" w:cs="Tahoma"/>
          <w:bCs/>
          <w:vanish/>
          <w:sz w:val="16"/>
          <w:szCs w:val="16"/>
          <w:lang w:val="pl-PL"/>
        </w:rPr>
      </w:pPr>
      <w:r>
        <w:rPr>
          <w:rFonts w:cs="Tahoma" w:ascii="Tahoma" w:hAnsi="Tahoma"/>
          <w:bCs/>
          <w:vanish/>
          <w:sz w:val="16"/>
          <w:szCs w:val="16"/>
          <w:lang w:val="pl-PL"/>
        </w:rPr>
      </w:r>
    </w:p>
    <w:p>
      <w:pPr>
        <w:pStyle w:val="Akapitzlistcxspnazwisko"/>
        <w:numPr>
          <w:ilvl w:val="0"/>
          <w:numId w:val="2"/>
        </w:numPr>
        <w:spacing w:before="0" w:after="280"/>
        <w:ind w:left="360" w:hanging="360"/>
        <w:jc w:val="both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  <w:t>opis parametrów minimalnych dostarczanej infrastruktury.</w:t>
      </w:r>
    </w:p>
    <w:p>
      <w:pPr>
        <w:pStyle w:val="Normal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</w:r>
    </w:p>
    <w:p>
      <w:pPr>
        <w:pStyle w:val="Normal"/>
        <w:autoSpaceDE w:val="false"/>
        <w:ind w:right="-142" w:hanging="0"/>
        <w:rPr/>
      </w:pPr>
      <w:r>
        <w:rPr>
          <w:rFonts w:cs="Tahoma" w:ascii="Tahoma" w:hAnsi="Tahoma"/>
          <w:sz w:val="14"/>
          <w:szCs w:val="14"/>
        </w:rPr>
        <w:t>*</w:t>
      </w:r>
      <w:r>
        <w:rPr>
          <w:rFonts w:cs="Tahoma" w:ascii="Tahoma" w:hAnsi="Tahoma"/>
          <w:i/>
          <w:iCs/>
          <w:sz w:val="14"/>
          <w:szCs w:val="14"/>
        </w:rPr>
        <w:t>UWAGA:   brak potwierdzenia spełnienia przez Wykonawcę parametrów i warunków dla urządzenia wymaganych przez Zamawiającego będzie traktowane jako brak danego parametru i będzie skutkowało odrzuceniem oferty.</w:t>
      </w:r>
    </w:p>
    <w:p>
      <w:pPr>
        <w:pStyle w:val="Normal"/>
        <w:autoSpaceDE w:val="false"/>
        <w:ind w:right="-142" w:hanging="0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</w:r>
    </w:p>
    <w:p>
      <w:pPr>
        <w:pStyle w:val="Normal"/>
        <w:autoSpaceDE w:val="false"/>
        <w:ind w:right="-142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okumenty potwierdzające w/w parametry: oferta strona nr  ….-….</w:t>
      </w:r>
    </w:p>
    <w:p>
      <w:pPr>
        <w:pStyle w:val="Normal"/>
        <w:autoSpaceDE w:val="false"/>
        <w:ind w:right="-142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ind w:right="-142" w:hanging="0"/>
        <w:jc w:val="both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eastAsia="Tahoma" w:cs="Tahoma" w:ascii="Tahoma" w:hAnsi="Tahoma"/>
          <w:i/>
          <w:iCs/>
          <w:sz w:val="14"/>
          <w:szCs w:val="14"/>
        </w:rPr>
        <w:t xml:space="preserve"> </w:t>
      </w:r>
      <w:r>
        <w:rPr>
          <w:rFonts w:cs="Tahoma" w:ascii="Tahoma" w:hAnsi="Tahoma"/>
          <w:i/>
          <w:iCs/>
          <w:sz w:val="14"/>
          <w:szCs w:val="14"/>
        </w:rPr>
        <w:t>„</w:t>
      </w:r>
      <w:r>
        <w:rPr>
          <w:rFonts w:cs="Tahoma" w:ascii="Tahoma" w:hAnsi="Tahoma"/>
          <w:i/>
          <w:iCs/>
          <w:sz w:val="14"/>
          <w:szCs w:val="14"/>
        </w:rPr>
        <w:t>Oświadczamy, że oferowane urządzenia spełniają wymagania techniczne, zawarte w powyższym opisie, są kompletne, fabrycznie nowe i będą gotowe do użytku bez żadnych dodatkowych zakupów.”</w:t>
      </w:r>
    </w:p>
    <w:p>
      <w:pPr>
        <w:pStyle w:val="Normal"/>
        <w:autoSpaceDE w:val="false"/>
        <w:ind w:right="71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autoSpaceDE w:val="false"/>
        <w:ind w:right="7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right="71" w:hanging="0"/>
        <w:jc w:val="both"/>
        <w:rPr/>
      </w:pPr>
      <w:r>
        <w:rPr>
          <w:rFonts w:cs="Tahoma" w:ascii="Tahoma" w:hAnsi="Tahoma"/>
          <w:sz w:val="18"/>
          <w:szCs w:val="18"/>
        </w:rPr>
        <w:t>………</w:t>
      </w:r>
      <w:r>
        <w:rPr>
          <w:rFonts w:cs="Tahoma" w:ascii="Tahoma" w:hAnsi="Tahoma"/>
          <w:sz w:val="18"/>
          <w:szCs w:val="18"/>
        </w:rPr>
        <w:t>.......…..……dnia……………                                                            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rFonts w:cs="Tahoma" w:ascii="Tahoma" w:hAnsi="Tahoma"/>
          <w:sz w:val="18"/>
          <w:szCs w:val="18"/>
        </w:rPr>
        <w:t>[</w:t>
      </w:r>
      <w:r>
        <w:rPr>
          <w:rFonts w:cs="Tahoma" w:ascii="Tahoma" w:hAnsi="Tahoma"/>
          <w:i/>
          <w:sz w:val="18"/>
          <w:szCs w:val="18"/>
        </w:rPr>
        <w:t>podpis elektroniczny osoby uprawnionej]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G Times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3087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ahoma" w:hAnsi="Tahoma" w:eastAsia="Cambria" w:cs="Tahoma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1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/>
        <w:b w:val="false"/>
        <w:szCs w:val="16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78" w:hanging="0"/>
      </w:pPr>
      <w:rPr>
        <w:rFonts w:ascii="Segoe UI Symbol" w:hAnsi="Segoe UI Symbol" w:cs="Segoe UI 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98" w:hanging="0"/>
      </w:pPr>
      <w:rPr>
        <w:rFonts w:ascii="Segoe UI Symbol" w:hAnsi="Segoe UI Symbol" w:cs="Segoe UI Symbol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18" w:hanging="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38" w:hanging="0"/>
      </w:pPr>
      <w:rPr>
        <w:rFonts w:ascii="Segoe UI Symbol" w:hAnsi="Segoe UI Symbol" w:cs="Segoe UI 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58" w:hanging="0"/>
      </w:pPr>
      <w:rPr>
        <w:rFonts w:ascii="Segoe UI Symbol" w:hAnsi="Segoe UI Symbol" w:cs="Segoe UI Symbol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78" w:hanging="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98" w:hanging="0"/>
      </w:pPr>
      <w:rPr>
        <w:rFonts w:ascii="Segoe UI Symbol" w:hAnsi="Segoe UI Symbol" w:cs="Segoe UI 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18" w:hanging="0"/>
      </w:pPr>
      <w:rPr>
        <w:rFonts w:ascii="Segoe UI Symbol" w:hAnsi="Segoe UI Symbol" w:cs="Segoe UI 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Tahoma" w:hAnsi="Tahoma" w:eastAsia="Cambria" w:cs="Tahoma"/>
        <w:color w:val="000000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ascii="Tahoma" w:hAnsi="Tahoma" w:cs="Tahoma"/>
        <w:color w:val="2F549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40" w:hanging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" w:hanging="283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right="140" w:hanging="426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tarSymbol;Yu Gothic"/>
      <w:color w:val="000000"/>
      <w:sz w:val="18"/>
      <w:szCs w:val="18"/>
      <w:lang w:val="pl-PL"/>
    </w:rPr>
  </w:style>
  <w:style w:type="character" w:styleId="WW8Num2z0">
    <w:name w:val="WW8Num2z0"/>
    <w:qFormat/>
    <w:rPr>
      <w:rFonts w:ascii="Symbol" w:hAnsi="Symbol" w:cs="StarSymbol;Yu Gothic"/>
      <w:color w:val="000000"/>
      <w:sz w:val="18"/>
      <w:szCs w:val="18"/>
      <w:lang w:val="pl-P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z0">
    <w:name w:val="WW8Num4z0"/>
    <w:qFormat/>
    <w:rPr>
      <w:rFonts w:ascii="Tahoma" w:hAnsi="Tahoma" w:eastAsia="Cambria" w:cs="Tahom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OpenSymbol, 'Arial Unicode MS'"/>
    </w:rPr>
  </w:style>
  <w:style w:type="character" w:styleId="WW8Num6z0">
    <w:name w:val="WW8Num6z0"/>
    <w:qFormat/>
    <w:rPr>
      <w:rFonts w:ascii="Symbol" w:hAnsi="Symbol" w:cs="OpenSymbol, 'Arial Unicode MS'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10z1">
    <w:name w:val="WW8Num10z1"/>
    <w:qFormat/>
    <w:rPr>
      <w:rFonts w:ascii="Segoe UI Symbol" w:hAnsi="Segoe UI Symbol" w:cs="Segoe UI Symbol"/>
    </w:rPr>
  </w:style>
  <w:style w:type="character" w:styleId="WW8Num10z3">
    <w:name w:val="WW8Num10z3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b/>
      <w:i w:val="false"/>
      <w:sz w:val="28"/>
      <w:u w:val="none"/>
    </w:rPr>
  </w:style>
  <w:style w:type="character" w:styleId="WW8Num13z0">
    <w:name w:val="WW8Num13z0"/>
    <w:qFormat/>
    <w:rPr>
      <w:rFonts w:ascii="Symbol" w:hAnsi="Symbol" w:cs="OpenSymbol, 'Arial Unicode MS'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OpenSymbol, 'Arial Unicode MS'"/>
    </w:rPr>
  </w:style>
  <w:style w:type="character" w:styleId="WW8Num17z0">
    <w:name w:val="WW8Num17z0"/>
    <w:qFormat/>
    <w:rPr>
      <w:rFonts w:ascii="Tahoma" w:hAnsi="Tahoma" w:eastAsia="Cambria" w:cs="Tahom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OpenSymbol, 'Arial Unicode MS'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  <w:w w:val="99"/>
      <w:sz w:val="20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ahoma" w:hAnsi="Tahoma" w:cs="Tahoma"/>
      <w:color w:val="2F549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6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color w:val="000000"/>
      <w:sz w:val="18"/>
      <w:szCs w:val="20"/>
    </w:rPr>
  </w:style>
  <w:style w:type="character" w:styleId="StrongEmphasis">
    <w:name w:val="Strong"/>
    <w:qFormat/>
    <w:rPr>
      <w:b/>
      <w:bCs/>
    </w:rPr>
  </w:style>
  <w:style w:type="character" w:styleId="Timark">
    <w:name w:val="timark"/>
    <w:basedOn w:val="Domylnaczcionkaakapitu"/>
    <w:qFormat/>
    <w:rPr/>
  </w:style>
  <w:style w:type="character" w:styleId="Nomark">
    <w:name w:val="nomar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 w:val="false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sz w:val="22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z1">
    <w:name w:val="WW8Num34z1"/>
    <w:qFormat/>
    <w:rPr>
      <w:rFonts w:ascii="Times New Roman" w:hAnsi="Times New Roman" w:eastAsia="SimSun;宋体" w:cs="Times New Roman"/>
    </w:rPr>
  </w:style>
  <w:style w:type="character" w:styleId="WW8Num35z0">
    <w:name w:val="WW8Num35z0"/>
    <w:qFormat/>
    <w:rPr>
      <w:sz w:val="22"/>
      <w:szCs w:val="22"/>
    </w:rPr>
  </w:style>
  <w:style w:type="character" w:styleId="WW8Num37z0">
    <w:name w:val="WW8Num37z0"/>
    <w:qFormat/>
    <w:rPr>
      <w:sz w:val="22"/>
    </w:rPr>
  </w:style>
  <w:style w:type="character" w:styleId="WW8Num40z0">
    <w:name w:val="WW8Num40z0"/>
    <w:qFormat/>
    <w:rPr>
      <w:rFonts w:ascii="Times New Roman" w:hAnsi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Cpvdrzewo5">
    <w:name w:val="cpv_drzewo_5"/>
    <w:qFormat/>
    <w:rPr/>
  </w:style>
  <w:style w:type="character" w:styleId="St">
    <w:name w:val="st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Alb">
    <w:name w:val="a_lb"/>
    <w:basedOn w:val="Domylnaczcionkaakapitu"/>
    <w:qFormat/>
    <w:rPr/>
  </w:style>
  <w:style w:type="character" w:styleId="Textjustify">
    <w:name w:val="text-justify"/>
    <w:basedOn w:val="Domylnaczcionkaakapitu"/>
    <w:qFormat/>
    <w:rPr/>
  </w:style>
  <w:style w:type="character" w:styleId="FontStyle15">
    <w:name w:val="Font Style15"/>
    <w:qFormat/>
    <w:rPr>
      <w:rFonts w:ascii="Tahoma" w:hAnsi="Tahoma" w:cs="Tahoma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426" w:firstLine="708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ind w:left="357" w:right="142" w:hanging="35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2">
    <w:name w:val="xl52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both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both"/>
    </w:pPr>
    <w:rPr>
      <w:rFonts w:ascii="Arial" w:hAnsi="Arial" w:eastAsia="Arial Unicode MS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36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">
    <w:name w:val="N/A"/>
    <w:basedOn w:val="Normal"/>
    <w:qFormat/>
    <w:pPr>
      <w:suppressAutoHyphens w:val="true"/>
    </w:pPr>
    <w:rPr>
      <w:rFonts w:ascii="CG Times" w:hAnsi="CG Times" w:cs="CG Times"/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Podstawowy2">
    <w:name w:val="Podstawowy2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color w:val="000000"/>
      <w:sz w:val="18"/>
    </w:rPr>
  </w:style>
  <w:style w:type="paragraph" w:styleId="TableText">
    <w:name w:val="Table Tex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Addr">
    <w:name w:val="addr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ZnakZnakZnakZnakZnakZnakZnak">
    <w:name w:val="Znak Znak Znak Znak Znak Znak Znak Znak"/>
    <w:basedOn w:val="Normal"/>
    <w:qFormat/>
    <w:pPr/>
    <w:rPr>
      <w:sz w:val="24"/>
      <w:szCs w:val="24"/>
    </w:rPr>
  </w:style>
  <w:style w:type="paragraph" w:styleId="WWZnakZnakZnakZnak">
    <w:name w:val="WW-Znak Znak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color w:val="000000"/>
      <w:lang w:val="en-US" w:bidi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b/>
      <w:sz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ind w:left="426" w:firstLine="708"/>
      <w:jc w:val="both"/>
    </w:pPr>
    <w:rPr>
      <w:sz w:val="24"/>
      <w:lang w:eastAsia="zh-CN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sz w:val="26"/>
      <w:lang w:eastAsia="zh-CN"/>
    </w:rPr>
  </w:style>
  <w:style w:type="paragraph" w:styleId="Tekstblokowy1">
    <w:name w:val="Tekst blokowy1"/>
    <w:basedOn w:val="Normal"/>
    <w:qFormat/>
    <w:pPr>
      <w:suppressAutoHyphens w:val="true"/>
      <w:ind w:left="357" w:right="142" w:hanging="357"/>
      <w:jc w:val="both"/>
    </w:pPr>
    <w:rPr>
      <w:sz w:val="22"/>
      <w:lang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4"/>
      <w:szCs w:val="24"/>
      <w:lang w:eastAsia="zh-CN"/>
    </w:rPr>
  </w:style>
  <w:style w:type="paragraph" w:styleId="Bartek">
    <w:name w:val="Bartek"/>
    <w:basedOn w:val="Normal"/>
    <w:qFormat/>
    <w:pPr>
      <w:suppressAutoHyphens w:val="true"/>
    </w:pPr>
    <w:rPr>
      <w:sz w:val="28"/>
      <w:szCs w:val="28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1">
    <w:name w:val="Text body indent"/>
    <w:basedOn w:val="Standard"/>
    <w:qFormat/>
    <w:pPr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eastAsia="Calibri" w:cs="Verdana"/>
      <w:sz w:val="19"/>
      <w:szCs w:val="19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Calibri" w:cs="Verdana"/>
      <w:sz w:val="19"/>
      <w:szCs w:val="19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widowControl/>
      <w:spacing w:lineRule="auto" w:line="249" w:before="0" w:after="120"/>
    </w:pPr>
    <w:rPr>
      <w:rFonts w:ascii="Calibri" w:hAnsi="Calibri" w:eastAsia="SimSun;宋体" w:cs="Calibri"/>
      <w:sz w:val="22"/>
      <w:szCs w:val="22"/>
    </w:rPr>
  </w:style>
  <w:style w:type="paragraph" w:styleId="TableParagraph">
    <w:name w:val="Table Paragraph"/>
    <w:basedOn w:val="Standard"/>
    <w:qFormat/>
    <w:pPr>
      <w:spacing w:lineRule="auto" w:line="249" w:before="0" w:after="160"/>
      <w:textAlignment w:val="auto"/>
    </w:pPr>
    <w:rPr>
      <w:rFonts w:ascii="Calibri" w:hAnsi="Calibri" w:eastAsia="SimSun;宋体" w:cs="Calibri"/>
      <w:sz w:val="22"/>
      <w:szCs w:val="22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justify1">
    <w:name w:val="text-justify1"/>
    <w:basedOn w:val="Normal"/>
    <w:qFormat/>
    <w:pPr>
      <w:spacing w:before="280" w:after="280"/>
    </w:pPr>
    <w:rPr>
      <w:sz w:val="24"/>
      <w:szCs w:val="24"/>
      <w:lang w:bidi="ne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Verdana" w:hAnsi="Verdana" w:cs="Verdana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WWBezodstpw1">
    <w:name w:val="WW-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69"/>
    </w:pPr>
    <w:rPr>
      <w:rFonts w:ascii="Tahoma" w:hAnsi="Tahoma" w:cs="Tahoma"/>
      <w:sz w:val="24"/>
      <w:szCs w:val="24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1:40:00Z</dcterms:created>
  <dc:creator>Ewelina Silczak</dc:creator>
  <dc:description/>
  <cp:keywords/>
  <dc:language>en-US</dc:language>
  <cp:lastModifiedBy>Jakub Kałuża</cp:lastModifiedBy>
  <cp:lastPrinted>2023-02-23T13:46:00Z</cp:lastPrinted>
  <dcterms:modified xsi:type="dcterms:W3CDTF">2025-11-03T13:49:00Z</dcterms:modified>
  <cp:revision>13</cp:revision>
  <dc:subject/>
  <dc:title>[nazwa Wykonawcy]</dc:title>
</cp:coreProperties>
</file>